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марта 2014 г. № 55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Троицкому, 100, корп.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3.03.2014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-4, общей площадью 24,3 кв.м, кадастровый (или условный) номер: 29:22:000000:0000:11:401:001:100599330:0000:20001, по адресу: г. Архангельск, Октябрьский территориальный округ, пр. Троицкий, д. 100, корп. 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606 630 рублей, в т.числе НДС – 92 536,78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8:00Z</dcterms:created>
  <dc:creator>Екатерина Васильевна Киреева</dc:creator>
  <dc:description/>
  <dc:language>en-US</dc:language>
  <cp:lastModifiedBy>Мария Сергеевна Пасторина</cp:lastModifiedBy>
  <cp:lastPrinted>2013-08-29T08:28:00Z</cp:lastPrinted>
  <dcterms:modified xsi:type="dcterms:W3CDTF">2014-03-06T06:18:00Z</dcterms:modified>
  <cp:revision>2</cp:revision>
  <dc:subject/>
  <dc:title>ГЛАВА МУНИЦИПАЛЬНОГО ОБРАЗОВАНИЯ</dc:title>
</cp:coreProperties>
</file>